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498108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710055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